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 от 2 июля 2012 года № 181 «Об упорядочении торговли плодоовощной продукцией и бахчёвыми культурами на территор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беспечения жителей Курчанского сельского поселения широким ассортиментом сельскохозяйственной продукцией и продуктов её переработки, создания благоприятных условий для приобретения населения товаров по более низким ценам, на основании Закона Российской Федерации от 6 октября 2003 года № 131-ФЗ «Об общих принципах организации местного самоуправления  в  Российской  Федерации  от  28 февраля 1992 года № 2300-1 «О защите прав потребителей», Закона Краснодарского края от 6марта 2007 года № 1197-КЗ  «О  розничных  рынках  и  организации  деятельности  ярмарок на территории Краснодарского края»,постановлением главы (губернатора)  администрации  Краснодарского  края  от  14 июня  2007  года  № 530 «Об утверждении порядка организации деятельности ярмарок на территории  Краснодарского  края,  Устава  Курчанского  сельского поселения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Курчанского сельского поселения Темрюкского района от 2 июля 2012 года №181 «Об упорядочении торговли плодоовощной продукцией и бахчёвыми культурами на территории Курчанского сельского поселения Темрюкского района» следующие измен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Дислокация размещения объектов мелкорозничной торговли плодоовощной продукцией и бахчёвыми культурами на территории Курчанского сельского поселения Темрюкского района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Курчанский вестник» и разместить на интернет сай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опублик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лок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объектов мелкорозничной торговли плодоовощной продукцией и бахчёвыми культурами на территор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5"/>
        <w:gridCol w:w="25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торговых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автодороги «Темрюк  – Краснодар – Кропоткин» на участке км. 19+694 м. (справа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автодороги «Темрюк  – Краснодар – Кропоткин» на участке км. 19+725 м. (справа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автодороги «Темрюк  – Краснодар – Кропоткин» на участке км. 27+000 м. (справа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автодороги «Темрюк  – Краснодар – Кропоткин» на участке км. 27+850 м. (справа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автодороги «Темрюк  – Краснодар – Кропоткин» на участке км. 27+900 м. (справа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автодороги «Темрюк  – Краснодар – Кропоткин» на участке км. 27+950 м. (справа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придорожной полосе автодороги «Темрюк  – Краснодар – Кропоткин» на участке км. 30+410 м. (слева)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автодороги «Темрюк  Андреева гора–Варениковская –Анапа» на участке 01+000м.(слева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8.07.2012                                          №20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харламенко</cp:lastModifiedBy>
  <cp:lastPrinted>2012-02-29T11:12:00Z</cp:lastPrinted>
  <dcterms:modified xsi:type="dcterms:W3CDTF">2012-11-12T13:24:00Z</dcterms:modified>
  <cp:revision>42</cp:revision>
  <dc:subject/>
  <dc:title/>
</cp:coreProperties>
</file>